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59055</wp:posOffset>
            </wp:positionV>
            <wp:extent cx="2514600" cy="8591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LearJet 45 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3860</wp:posOffset>
                </wp:positionV>
                <wp:extent cx="6419850" cy="491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91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dossier « Lear45» dans le sous-dossier « Aircraft » de Flight Simulator 2004 avant de faire quoique ce so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05.5pt;height:38.7pt;mso-wrap-distance-left:9.05pt;mso-wrap-distance-right:9.05pt;mso-wrap-distance-top:0pt;mso-wrap-distance-bottom:0pt;margin-top:3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dossier « Lear45» dans le sous-dossier « Aircraft » de Flight Simulator 2004 avant de faire quoique ce so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contenu de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Learjet45_Texture_IMG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» dans le répertoire : </w:t>
      </w:r>
    </w:p>
    <w:p>
      <w:pPr>
        <w:pStyle w:val="Normal"/>
        <w:rPr>
          <w:rFonts w:ascii="Verdana" w:hAnsi="Verdana" w:cs="Verdana"/>
          <w:b/>
          <w:b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Aircraft\lear45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 </w:t>
      </w:r>
      <w:r>
        <w:rPr>
          <w:rFonts w:cs="Verdana" w:ascii="Verdana" w:hAnsi="Verdana"/>
          <w:b/>
          <w:bCs/>
          <w:color w:val="000080"/>
          <w:sz w:val="20"/>
          <w:szCs w:val="20"/>
          <w:lang w:val="en-CA"/>
        </w:rPr>
        <w:t>lear45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sz w:val="20"/>
          <w:szCs w:val="20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itle=Learjet 45 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im=Lear45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d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anel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checklists=Lear45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reference=Lear45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type="Learjet 45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variation="ImaginAir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escription="Repaint par Georges Bourgouin pour ImaginAir, décembre 2004"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[flitsim 3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4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installé et prêt à voler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 IMG07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georges.bourgouin@videotron.ca</w:t>
      </w:r>
    </w:p>
    <w:sectPr>
      <w:footerReference w:type="default" r:id="rId4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21:53:00Z</dcterms:created>
  <dc:creator>Poirier.J2</dc:creator>
  <dc:description/>
  <cp:keywords/>
  <dc:language>en-US</dc:language>
  <cp:lastModifiedBy>Georges</cp:lastModifiedBy>
  <cp:lastPrinted>2004-04-22T09:32:00Z</cp:lastPrinted>
  <dcterms:modified xsi:type="dcterms:W3CDTF">2004-12-29T03:46:00Z</dcterms:modified>
  <cp:revision>10</cp:revision>
  <dc:subject/>
  <dc:title>MD11 </dc:title>
</cp:coreProperties>
</file>