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59055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Cessna 208 Caravan Amphibie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288405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491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c208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95.15pt;height:3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c208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essna_208_Texture_IMG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dans le répertoire :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c208\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/>
        </w:rPr>
        <w:t xml:space="preserve">c208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title=Cessna 208 Caravan Amphibian 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sim=Cessna208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mod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kb_checklists=Cessna208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kb_reference=Cessna208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id_color=0xff00000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parking_types=RAMP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ui_type="C208 Caravan Amphibie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description="*** Repaint par Georges Bourgouin (IMG07) pour ImaginAir - Février 2005 ***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Georges IMG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7:00Z</dcterms:created>
  <dc:creator>Poirier.J2</dc:creator>
  <dc:description/>
  <cp:keywords/>
  <dc:language>en-US</dc:language>
  <cp:lastModifiedBy>Georges Bourgouin</cp:lastModifiedBy>
  <cp:lastPrinted>2004-04-22T09:32:00Z</cp:lastPrinted>
  <dcterms:modified xsi:type="dcterms:W3CDTF">2005-02-26T20:47:00Z</dcterms:modified>
  <cp:revision>3</cp:revision>
  <dc:subject/>
  <dc:title>MD11 </dc:title>
</cp:coreProperties>
</file>