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Boeing 737-400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591935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b737_400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19.05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b737_400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Boeing_737_400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b737_400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 xml:space="preserve">b737_400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ImaginAir B737-4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Boeing737-4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Boeing737-400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Boeing737-400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airline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flight_number=07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"737-400 - ImaginAir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description="Repaint par Georges Bourgouin (IMG07) pour ImaginAir - octobre 2004" 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10-17T23:33:00Z</dcterms:modified>
  <cp:revision>11</cp:revision>
  <dc:subject/>
  <dc:title>MD11 </dc:title>
</cp:coreProperties>
</file>